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СМ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зультатах работы прокуратуры Лахденпохского района по надзору за исполнением законодательства о противодействии корруп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 2019 г.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надзора за исполнением законодательства о противодействии коррупции прокуратурой района в  2019 г.  выявлено 66 нарушений нарушений  закона. Принесен 1 протест, внесено 18 представлений. По представлениям к дисциплинарной ответственности привлечено 26 лиц. К административной ответственности привлечено 1 лицо. 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ности, в органах местного самоуправления были выявлены факты формального подхода к формированию муниципальных планов по противодействию коррупции, проведению антикоррупционной экспертизы муниципальных нормативных правовых актов, отсутствия надлежащего правового регулирования вопросов профилактики и противодействия коррупции. 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, главам соответствующих муниципальных образований были внесены соответствующие представления, которые рассмотрены и удовлетворены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ыл выявлен  факт нарушения установленной законодательством о противодействии коррупции процедуры принятия на работу бывшего муниципального служащего, в связи с чем виновное лицо было привлечено к административной ответственности  по ст. 19.29 КоАП РФ с назначением административного наказания в виде штрафа в размере 20 тыс.руб.. 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ок выявлен факт непредставления в установленном законом порядке одним из депутатов поселения сведений о доходах, расходах, имуществе и обязательствах имущественного характера.  По данному факту в Совет поселения было внесено представление, по результатам рассмотрения которого Советом принято  решение о досрочном прекращении депутатом полномочий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яде органов местного самоуправления и органов государственной власти также выявлялись нарушения, связанные с представлением сведений о доходах, расходах, имуществе и обязательствах имущественного характера, а именно, были выявлены факты представления неполных и недостоверных сведений. По данным фактам прокуратурой района руководителям соответствующих органов были внесены представления, по результатам рассмотрения которых виновные должностные лица привлечены к дисциплинарной ответстве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номочий по проведению антикоррупционной экспертизы нормативных правовых актов прокуратурой района  в 2019 г. было изучено на предмет наличия коррупциогенных факторов 136 проектов нормативных правовых актов органов местного самоуправления и 165 нормативных правовых ак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ок в 10  правовых актах  органов местного самоуправления и 6 проектах были выявлены коррупциогенные фактор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, что наличие в правовых актах  коррупциогенных факторов было вызвано противоречием отдельных норм требованиям федерального законодательства, указанные правовые акты были опротестованы, протесты рассмотрены и удовлетворены. Также разработчикам проектов направлено 6 информаций о необходимости исключения коррупциогенных факторов из проектов муниципальных нормативных правовых актов. Информации рассмотрены и учтены. 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ник юстиции                                                                                 Г.А. Гришин </w:t>
      </w:r>
    </w:p>
    <w:sectPr>
      <w:type w:val="nextPage"/>
      <w:pgSz w:w="11906" w:h="16838"/>
      <w:pgMar w:left="1701" w:right="746" w:gutter="0" w:header="0" w:top="71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51:00Z</dcterms:created>
  <dc:creator>User</dc:creator>
  <dc:description/>
  <cp:keywords/>
  <dc:language>en-US</dc:language>
  <cp:lastModifiedBy>Прокуратура Лахденпохского района</cp:lastModifiedBy>
  <cp:lastPrinted>2014-01-14T16:50:00Z</cp:lastPrinted>
  <dcterms:modified xsi:type="dcterms:W3CDTF">2020-01-15T08:16:00Z</dcterms:modified>
  <cp:revision>18</cp:revision>
  <dc:subject/>
  <dc:title>                                                                                   Прокуратура Республики Карелия</dc:title>
</cp:coreProperties>
</file>